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6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5"/>
        <w:gridCol w:w="3170"/>
        <w:gridCol w:w="2701"/>
      </w:tblGrid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д началом проект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 ходе работы над проектом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ле завершения проекта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суждение вопросов, разделение на группы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аблица для осмысления текста критической стать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Оценочные листы (презентации, буклеты, рефераты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Обсуждение промежуточных результатов деятельности. 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Итоговая конференц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Заполнение анкеты участника проект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Таблицы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Эссе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08:00Z</dcterms:created>
  <dc:creator>07083</dc:creator>
  <dc:description/>
  <cp:keywords/>
  <dc:language>en-US</dc:language>
  <cp:lastModifiedBy>07083</cp:lastModifiedBy>
  <dcterms:modified xsi:type="dcterms:W3CDTF">2009-12-04T07:16:00Z</dcterms:modified>
  <cp:revision>1</cp:revision>
  <dc:subject/>
  <dc:title>Перед началом проекта</dc:title>
</cp:coreProperties>
</file>